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1.a Technická z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VYPRACOVAL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Calibri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65885" cy="575310"/>
                  <wp:effectExtent l="0" t="0" r="0" b="0"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16"/>
              </w:rPr>
              <w:t>Kotojedská 2588, 767 01 Kroměříž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ZODP. PROJEKTANT: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Calibri"/>
              </w:rPr>
              <w:t>Ing. Petr Kostka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"/>
                <w:szCs w:val="22"/>
              </w:rPr>
            </w:pPr>
            <w:r>
              <w:rPr>
                <w:rFonts w:eastAsia="Calibri"/>
                <w:sz w:val="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/>
                <w:sz w:val="16"/>
              </w:rPr>
              <w:t>INVESTOR:</w:t>
            </w:r>
            <w:r>
              <w:rPr>
                <w:rFonts w:eastAsia="Calibri"/>
              </w:rPr>
              <w:t xml:space="preserve">        </w:t>
            </w:r>
          </w:p>
          <w:p>
            <w:pPr>
              <w:pStyle w:val="TableParagraph"/>
              <w:spacing w:before="42" w:after="0"/>
              <w:ind w:left="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</w:rPr>
              <w:t>SMO, Ostrava-Jih, Horní 791/3, 700 30 Ostrava - Hrabův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Calibri"/>
                <w:sz w:val="22"/>
                <w:szCs w:val="22"/>
              </w:rPr>
            </w:pPr>
            <w:r>
              <w:rPr/>
              <w:object w:dxaOrig="7981" w:dyaOrig="176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4.05pt;height:31.65pt" filled="f" o:ole="">
                  <v:imagedata r:id="rId4" o:title=""/>
                </v:shape>
                <o:OLEObject Type="Embed" ProgID="" ShapeID="ole_rId3" DrawAspect="Content" ObjectID="_1773514411" r:id="rId3"/>
              </w:objec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MÍSTO STAVBY: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Calibri"/>
              </w:rPr>
              <w:t>Město Ostrava, p.č. 793/249, k.ú. Výškovice u Ostravy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4"/>
                <w:szCs w:val="22"/>
              </w:rPr>
            </w:pPr>
            <w:r>
              <w:rPr>
                <w:rFonts w:eastAsia="Calibri"/>
                <w:sz w:val="4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NÁZEV AKCE:</w:t>
            </w:r>
          </w:p>
          <w:p>
            <w:pPr>
              <w:pStyle w:val="Normal"/>
              <w:spacing w:before="40" w:after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24"/>
              </w:rPr>
              <w:t>Projekt z participativního rozpočtu 2016 – Mraveniště u sídliště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 xml:space="preserve">DATUM:                  </w:t>
            </w:r>
            <w:r>
              <w:rPr>
                <w:rFonts w:eastAsia="Calibri"/>
              </w:rPr>
              <w:t>02/2018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6"/>
                <w:szCs w:val="22"/>
              </w:rPr>
            </w:pPr>
            <w:r>
              <w:rPr>
                <w:rFonts w:eastAsia="Calibri"/>
                <w:sz w:val="6"/>
                <w:szCs w:val="22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Cs w:val="22"/>
              </w:rPr>
            </w:pPr>
            <w:r>
              <w:rPr>
                <w:rFonts w:eastAsia="Calibri"/>
                <w:sz w:val="16"/>
              </w:rPr>
              <w:t xml:space="preserve">STUPEŇ PD:           </w:t>
            </w:r>
            <w:r>
              <w:rPr>
                <w:rFonts w:eastAsia="Calibri"/>
              </w:rPr>
              <w:t>DUR+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ČÁST PD:</w:t>
            </w:r>
          </w:p>
          <w:p>
            <w:pPr>
              <w:pStyle w:val="Normal"/>
              <w:rPr>
                <w:rFonts w:eastAsia="Calibri"/>
                <w:sz w:val="6"/>
                <w:szCs w:val="22"/>
              </w:rPr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rFonts w:eastAsia="Calibri"/>
                <w:sz w:val="22"/>
              </w:rPr>
              <w:t>TECHNICKÁ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 xml:space="preserve">OZNAČENÍ:       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  <w:t>D.1.1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16"/>
              </w:rPr>
              <w:t xml:space="preserve">ČÍSLO PARÉ:          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748901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0">
            <w:r>
              <w:rPr>
                <w:rStyle w:val="IndexLink"/>
                <w:lang w:val="en-US" w:eastAsia="en-US"/>
              </w:rPr>
              <w:t>1.1 Údaje o stavbě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1">
            <w:r>
              <w:rPr>
                <w:rStyle w:val="IndexLink"/>
                <w:lang w:val="en-US" w:eastAsia="en-US"/>
              </w:rPr>
              <w:t>1.2 Údaje o žadatel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2">
            <w:r>
              <w:rPr>
                <w:rStyle w:val="IndexLink"/>
                <w:lang w:val="en-US" w:eastAsia="en-US"/>
              </w:rPr>
              <w:t>1.3 Údaje o zpracovateli dokumentac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charakteristika stavby a pozemk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chitektonické, výtvarné a materiálové řešení, dispoziční a provozní řešení, bezbariérové užívání stavb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5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chitektonické, výtvarné a materiálové řešen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6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oziční a provozní řešen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7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bariérové užívání stavb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strukční a stavebně technické řešení a technické vlastnosti stavb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9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mní prác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0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ourací prác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1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vky městského mobiliáře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2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vky dětského hřiště SO0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3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edení oplocení dětského hřiště SO01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4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nkovní zpevněné plochy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sz w:val="24"/>
          <w:highlight w:val="red"/>
        </w:rPr>
      </w:pPr>
      <w:r>
        <w:rPr>
          <w:sz w:val="24"/>
          <w:highlight w:val="red"/>
        </w:rPr>
        <w:t xml:space="preserve">                                 </w:t>
      </w:r>
    </w:p>
    <w:p>
      <w:pPr>
        <w:pStyle w:val="Heading1"/>
        <w:numPr>
          <w:ilvl w:val="0"/>
          <w:numId w:val="6"/>
        </w:numPr>
        <w:rPr/>
      </w:pPr>
      <w:bookmarkStart w:id="0" w:name="__RefHeading___Toc507489019"/>
      <w:bookmarkEnd w:id="0"/>
      <w:r>
        <w:rPr/>
        <w:t>Identifikační údaje</w:t>
      </w:r>
    </w:p>
    <w:p>
      <w:pPr>
        <w:pStyle w:val="Heading2"/>
        <w:rPr/>
      </w:pPr>
      <w:r>
        <w:rPr/>
        <w:t xml:space="preserve">   </w:t>
      </w:r>
      <w:bookmarkStart w:id="1" w:name="__RefHeading___Toc507489020"/>
      <w:r>
        <w:rPr/>
        <w:t>1.1 Údaje o stavbě</w:t>
      </w:r>
      <w:bookmarkEnd w:id="1"/>
    </w:p>
    <w:p>
      <w:pPr>
        <w:pStyle w:val="Normal"/>
        <w:numPr>
          <w:ilvl w:val="0"/>
          <w:numId w:val="4"/>
        </w:numPr>
        <w:spacing w:lineRule="auto" w:line="276" w:before="0" w:after="240"/>
        <w:rPr>
          <w:sz w:val="24"/>
        </w:rPr>
      </w:pPr>
      <w:r>
        <w:rPr>
          <w:sz w:val="24"/>
        </w:rPr>
        <w:t>název stavby</w:t>
      </w:r>
      <w:r>
        <w:rPr>
          <w:sz w:val="24"/>
          <w:szCs w:val="24"/>
        </w:rPr>
        <w:t xml:space="preserve">: </w:t>
        <w:tab/>
        <w:tab/>
      </w:r>
      <w:r>
        <w:rPr>
          <w:rFonts w:eastAsia="Calibri"/>
          <w:sz w:val="24"/>
        </w:rPr>
        <w:t>Projekt z participativního rozpočtu 2016 – Mraveniště u sídliště</w:t>
      </w:r>
    </w:p>
    <w:p>
      <w:pPr>
        <w:pStyle w:val="Normal"/>
        <w:numPr>
          <w:ilvl w:val="0"/>
          <w:numId w:val="4"/>
        </w:numPr>
        <w:spacing w:lineRule="auto" w:line="276" w:before="0" w:after="240"/>
        <w:rPr/>
      </w:pPr>
      <w:r>
        <w:rPr>
          <w:sz w:val="24"/>
        </w:rPr>
        <w:t xml:space="preserve">místo stavby: </w:t>
        <w:tab/>
        <w:tab/>
        <w:t xml:space="preserve">Ostrava, p.č. 793/249, k.ú. Výškovice u Ostravy </w:t>
      </w:r>
    </w:p>
    <w:p>
      <w:pPr>
        <w:pStyle w:val="Normal"/>
        <w:numPr>
          <w:ilvl w:val="0"/>
          <w:numId w:val="4"/>
        </w:numPr>
        <w:spacing w:lineRule="auto" w:line="276"/>
        <w:ind w:left="3119" w:hanging="2770"/>
        <w:rPr>
          <w:sz w:val="24"/>
        </w:rPr>
      </w:pPr>
      <w:r>
        <w:rPr>
          <w:sz w:val="24"/>
        </w:rPr>
        <w:t>předmět dokumentace:</w:t>
        <w:tab/>
        <w:t>Dokumentace pro vydání rozhodnutí o umístění stavby a    provedení stavby</w:t>
      </w:r>
    </w:p>
    <w:p>
      <w:pPr>
        <w:pStyle w:val="Heading2"/>
        <w:spacing w:lineRule="auto" w:line="276"/>
        <w:rPr/>
      </w:pPr>
      <w:r>
        <w:rPr/>
        <w:t xml:space="preserve">   </w:t>
      </w:r>
      <w:bookmarkStart w:id="2" w:name="__RefHeading___Toc507489021"/>
      <w:r>
        <w:rPr/>
        <w:t>1.2 Údaje o žadateli</w:t>
      </w:r>
      <w:bookmarkEnd w:id="2"/>
    </w:p>
    <w:p>
      <w:pPr>
        <w:pStyle w:val="Normal"/>
        <w:spacing w:lineRule="auto" w:line="276"/>
        <w:rPr/>
      </w:pPr>
      <w:r>
        <w:rPr>
          <w:sz w:val="24"/>
        </w:rPr>
        <w:t>Vlastnické právo (investor):</w:t>
        <w:tab/>
        <w:tab/>
        <w:tab/>
        <w:t xml:space="preserve">Statutární město Ostrava, </w:t>
      </w:r>
    </w:p>
    <w:p>
      <w:pPr>
        <w:pStyle w:val="Normal"/>
        <w:spacing w:lineRule="auto" w:line="276"/>
        <w:ind w:left="4248" w:hanging="0"/>
        <w:rPr>
          <w:sz w:val="24"/>
        </w:rPr>
      </w:pPr>
      <w:r>
        <w:rPr>
          <w:sz w:val="24"/>
        </w:rPr>
        <w:t xml:space="preserve">Prokešovo náměstí 1803/8, Moravská Ostrava, </w:t>
      </w:r>
    </w:p>
    <w:p>
      <w:pPr>
        <w:pStyle w:val="Normal"/>
        <w:spacing w:lineRule="auto" w:line="276"/>
        <w:ind w:left="4248" w:hanging="0"/>
        <w:rPr>
          <w:sz w:val="24"/>
        </w:rPr>
      </w:pPr>
      <w:r>
        <w:rPr>
          <w:sz w:val="24"/>
        </w:rPr>
        <w:t>70200 Ostrava</w:t>
      </w:r>
    </w:p>
    <w:p>
      <w:pPr>
        <w:pStyle w:val="Normal"/>
        <w:spacing w:lineRule="auto" w:line="276"/>
        <w:ind w:left="424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sz w:val="24"/>
        </w:rPr>
        <w:t>Svěřená správa nemovitostí:</w:t>
        <w:tab/>
        <w:tab/>
        <w:tab/>
        <w:t xml:space="preserve">Městský obvod Ostrava-Jih, </w:t>
      </w:r>
    </w:p>
    <w:p>
      <w:pPr>
        <w:pStyle w:val="Normal"/>
        <w:spacing w:lineRule="auto" w:line="276"/>
        <w:ind w:left="4248" w:hanging="0"/>
        <w:rPr>
          <w:sz w:val="24"/>
        </w:rPr>
      </w:pPr>
      <w:r>
        <w:rPr>
          <w:sz w:val="24"/>
        </w:rPr>
        <w:t xml:space="preserve">Horní 791/3, Hrabůvka, </w:t>
      </w:r>
    </w:p>
    <w:p>
      <w:pPr>
        <w:pStyle w:val="Normal"/>
        <w:spacing w:lineRule="auto" w:line="276"/>
        <w:ind w:left="4248" w:hanging="0"/>
        <w:rPr>
          <w:sz w:val="24"/>
        </w:rPr>
      </w:pPr>
      <w:r>
        <w:rPr>
          <w:sz w:val="24"/>
        </w:rPr>
        <w:t>70030 Ostrava</w:t>
      </w:r>
    </w:p>
    <w:p>
      <w:pPr>
        <w:pStyle w:val="Heading2"/>
        <w:spacing w:lineRule="auto" w:line="276"/>
        <w:rPr/>
      </w:pPr>
      <w:r>
        <w:rPr/>
        <w:t xml:space="preserve">   </w:t>
      </w:r>
      <w:bookmarkStart w:id="3" w:name="__RefHeading___Toc507489022"/>
      <w:r>
        <w:rPr/>
        <w:t>1.3 Údaje o zpracovateli dokumentace</w:t>
      </w:r>
      <w:bookmarkEnd w:id="3"/>
    </w:p>
    <w:p>
      <w:pPr>
        <w:pStyle w:val="Normal"/>
        <w:spacing w:lineRule="auto" w:line="276"/>
        <w:rPr/>
      </w:pPr>
      <w:r>
        <w:rPr>
          <w:sz w:val="24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ab/>
        <w:t>Kotojedská 2588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ab/>
        <w:t>767 01 Kroměříž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ab/>
        <w:t xml:space="preserve">IČO: 18188711                                         </w:t>
      </w:r>
    </w:p>
    <w:p>
      <w:pPr>
        <w:pStyle w:val="Normal"/>
        <w:spacing w:lineRule="auto" w:line="276" w:before="0" w:after="240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ab/>
        <w:t>DIČ: CZ18188711</w:t>
      </w:r>
    </w:p>
    <w:p>
      <w:pPr>
        <w:pStyle w:val="Normal"/>
        <w:spacing w:lineRule="auto" w:line="276" w:before="0" w:after="24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Hlavní projektant: </w:t>
        <w:tab/>
        <w:tab/>
        <w:tab/>
        <w:tab/>
        <w:t xml:space="preserve">Ing. Petr Kostka </w:t>
      </w:r>
    </w:p>
    <w:p>
      <w:pPr>
        <w:pStyle w:val="Normal"/>
        <w:ind w:left="3540" w:firstLine="708"/>
        <w:rPr/>
      </w:pPr>
      <w:r>
        <w:rPr>
          <w:sz w:val="24"/>
        </w:rPr>
        <w:t>Kollárova 870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 xml:space="preserve">767 01 Kroměříž 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Autorizovaná osoba v oboru pozemní stavby</w:t>
      </w:r>
    </w:p>
    <w:p>
      <w:pPr>
        <w:pStyle w:val="Normal"/>
        <w:ind w:left="3540" w:firstLine="708"/>
        <w:rPr/>
      </w:pPr>
      <w:r>
        <w:rPr>
          <w:sz w:val="24"/>
        </w:rPr>
        <w:t>Číslo autorizace: 1300023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6"/>
        </w:numPr>
        <w:rPr/>
      </w:pPr>
      <w:bookmarkStart w:id="4" w:name="__RefHeading___Toc507489023"/>
      <w:bookmarkEnd w:id="4"/>
      <w:r>
        <w:rPr/>
        <w:t>Základní charakteristika stavby a pozemku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</w:rPr>
        <w:t xml:space="preserve">Nový objekt bude umístěn na pozemku parc. č. </w:t>
      </w:r>
      <w:r>
        <w:rPr>
          <w:sz w:val="24"/>
        </w:rPr>
        <w:t>793/249, k.ú. Výškovice u Ostravy</w:t>
      </w:r>
      <w:r>
        <w:rPr>
          <w:bCs/>
          <w:sz w:val="24"/>
        </w:rPr>
        <w:t xml:space="preserve">. </w:t>
      </w:r>
      <w:r>
        <w:rPr>
          <w:sz w:val="24"/>
          <w:szCs w:val="24"/>
        </w:rPr>
        <w:t xml:space="preserve">Navrhovaný objekt je umístěn ve vnitrobloku stávající zástavby, mezi ulicemi Šeříkova a Břustkova. </w:t>
      </w:r>
      <w:r>
        <w:rPr>
          <w:bCs/>
          <w:sz w:val="24"/>
        </w:rPr>
        <w:t xml:space="preserve">V současné době stojí na místě nového hřiště dvojice stávajících pískovišť spolu s přístupovými chodníky s asfaltovým krytem tl. cca 5cm a betonovým podkladem tl. cca 150mm. Stávající plocha je celkově zatravněná s výškovým převýšením max. 0,8m </w:t>
      </w:r>
    </w:p>
    <w:p>
      <w:pPr>
        <w:pStyle w:val="TextBody"/>
        <w:ind w:left="3534" w:hanging="291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534" w:hanging="29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 stavby:</w:t>
        <w:tab/>
        <w:tab/>
        <w:t>Rekonstrukce</w:t>
      </w:r>
    </w:p>
    <w:p>
      <w:pPr>
        <w:pStyle w:val="TextBody"/>
        <w:ind w:firstLine="62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62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ruh dokumentace: </w:t>
        <w:tab/>
        <w:tab/>
        <w:t>DUR+DP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5" w:name="__RefHeading___Toc507489024"/>
      <w:bookmarkEnd w:id="5"/>
      <w:r>
        <w:rPr/>
        <w:t>Architektonické, výtvarné a materiálové řešení, dispoziční a provozní řešení, bezbariérové užívání stav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Členění stavby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O01 – Dětské hřiště a oplocení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oučástí jsou následující prvk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Pružinové houpadlo (pes, koník) -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Informační tabule (provozní řád) - 2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Odpadkový koš -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Dřevěné pískoviště s plachtovým krytem 4x2m - 1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Stojan na kola s 5-ti stání - 1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Dřevěná lavička s opěradlem - 5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Dřevěné oplocení výšky 1,1m, včetně dřevěné branky – 47,5+34,8m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Brankové pole výšky 1,1m –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Lanová pyramida výšky 3m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Věžová sestava, celokovová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Řetězová dvojhoupačka, celokovová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Dřevěná kulatina na sezení - 1k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r>
        <w:rPr/>
        <w:t xml:space="preserve"> </w:t>
      </w:r>
      <w:bookmarkStart w:id="6" w:name="__RefHeading___Toc507489025"/>
      <w:r>
        <w:rPr/>
        <w:t>Architektonické, výtvarné a materiálové řešení</w:t>
      </w:r>
      <w:bookmarkEnd w:id="6"/>
    </w:p>
    <w:p>
      <w:pPr>
        <w:pStyle w:val="Normal"/>
        <w:autoSpaceDE w:val="false"/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  <w:t>Dětské hřiště je navrženo pravidelného obdélníkového tvaru o rozměru 30 x 12,5m Plocha je lemována dřevěným oplocením o výšce 1,1m. Přístup na hřiště je umožněn přes dvojici branek umístěných při východní a západní straně. Výšková úroveň sportoviště je +0,000 = 237,850 m.n.m. BpV. Pozemek je mírně svažitý s převýšením cca 0,8m. Nová úprava ploch bude navazovat na původní tvar terénu.</w:t>
      </w:r>
    </w:p>
    <w:p>
      <w:pPr>
        <w:pStyle w:val="Normal"/>
        <w:autoSpaceDE w:val="false"/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rch dětského hřiště je navržen jednak ze zpětného zatravnění, dále je dopadová plocha pod prvky provedena z kůry vhodné pro dětská hřiště. </w:t>
      </w:r>
    </w:p>
    <w:p>
      <w:pPr>
        <w:pStyle w:val="Normal"/>
        <w:autoSpaceDE w:val="false"/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  <w:t>Přístupový chodník je navržen z betonové zámkové dlažby typu obdélník 200x100 mm, barvy šedé. Plochy jsou lemovány zahradním betonovým obrubníkem.</w:t>
      </w:r>
    </w:p>
    <w:p>
      <w:pPr>
        <w:pStyle w:val="Normlnsodstavcem"/>
        <w:ind w:hanging="0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rStyle w:val="StylSloit12bChar"/>
        </w:rPr>
        <w:t>Cílem projektu je vytvoření nového dětského hřiště v bytové zástavbě. Herní prvky dětského hřiště jsou navrženy pro věkovou kategorii 2-15 let.</w:t>
      </w:r>
    </w:p>
    <w:p>
      <w:pPr>
        <w:pStyle w:val="Normal"/>
        <w:spacing w:lineRule="auto" w:line="276" w:before="0" w:after="240"/>
        <w:jc w:val="both"/>
        <w:rPr>
          <w:rStyle w:val="StylSloit12bChar"/>
        </w:rPr>
      </w:pPr>
      <w:r>
        <w:rPr>
          <w:rStyle w:val="StylSloit12bChar"/>
        </w:rPr>
        <w:t xml:space="preserve">Řešená plocha se nachází ve vnitrobloku obytných domů mezi ulicemi Břustkova a Šeříkova. Zájmové území je součástí veřejného prostranství mezi bytovými domy. V dané lokalitě je nedostačující množství prvků občanské vybavenosti. </w:t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7" w:name="__RefHeading___Toc507489026"/>
      <w:bookmarkEnd w:id="7"/>
      <w:r>
        <w:rPr/>
        <w:t>Dispoziční a provozní řešení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a pozemku je navrženo venkovní oplocené o rozměrech cca 30,0 * 12,5 m a výškou oplocení 1,1 m. Přístup do prostoru dětského hřiště je navržen chodníkem ze zámkové dlažby, s napojením na stávající asfaltový přístupový chodník. Chodník je vybaven prvky městského mobiliáře  - stání pro 5 kol, odpadkovými koši, lavičkami s opěradlem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Sloit12b"/>
        <w:spacing w:lineRule="auto" w:line="276" w:before="0" w:after="240"/>
        <w:rPr/>
      </w:pPr>
      <w:r>
        <w:rPr>
          <w:rStyle w:val="StylSloit12bChar"/>
        </w:rPr>
        <w:t>Předpokládaný počet dětí na hřišti: 25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8" w:name="__RefHeading___Toc507489027"/>
      <w:bookmarkEnd w:id="8"/>
      <w:r>
        <w:rPr/>
        <w:t>Bezbariérové užívání stavb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Řešení dotčených ploch je navrženo v souladu s ustanoveními vyhlášky č. 398/2009 Sb., která stanoví obecné technické požadavky zabezpečující užívání staveb osobami s omezenou schopností pohybu a orientace, zejména Přílohy čís. 2 – Technické požadavky zabezpečující bezbariérové užívání pozemních komunikací a veřejného prostranství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6"/>
        </w:numPr>
        <w:rPr/>
      </w:pPr>
      <w:bookmarkStart w:id="9" w:name="__RefHeading___Toc507489028"/>
      <w:bookmarkEnd w:id="9"/>
      <w:r>
        <w:rPr/>
        <w:t>Konstrukční a stavebně technické řešení a technické vlastnosti stavb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 započetím stavebních prací na předmětných pozemcích bude proveden pasport sousedních pozemků příp. staveb, aby byl zdokumentován jejich stav před započetím stavebních prací a vznikl tak podklad v případě vzniku poruch v průběhu stavby. 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0" w:name="__RefHeading___Toc507489029"/>
      <w:bookmarkEnd w:id="10"/>
      <w:r>
        <w:rPr/>
        <w:t>Zemní práce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V rámci zemních prací se předpokládá sejmutí svrchní vrstvy zeminy (ornice) v tl. cca 200 mm. Zemní pláň se upraví tak, aby odpovídala předpokládanému sklonu a docílilo se urovnání pláně. Zemní pláň musí být povrchově upravená tak, aby bylo zaručeno její bezvadné odvodnění. </w:t>
      </w:r>
    </w:p>
    <w:p>
      <w:pPr>
        <w:pStyle w:val="Defaul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spacing w:before="0" w:after="240"/>
        <w:rPr>
          <w:b/>
          <w:b/>
          <w:color w:val="000000"/>
        </w:rPr>
      </w:pPr>
      <w:r>
        <w:rPr>
          <w:b/>
          <w:color w:val="000000"/>
        </w:rPr>
        <w:t xml:space="preserve">Přípravné práce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Před zahájením zemních prací se provede pokosení travního porostu pozemku staveniště, dispozice objektu se vytýčí lavičkami, zřetelně se označí výškový bod, od kterého se budou určovat všechny výšky stavebního objektu a úprav pozemku okolí stavby. </w:t>
      </w:r>
    </w:p>
    <w:p>
      <w:pPr>
        <w:pStyle w:val="Default"/>
        <w:jc w:val="both"/>
        <w:rPr/>
      </w:pPr>
      <w:r>
        <w:rPr>
          <w:color w:val="000000"/>
        </w:rPr>
        <w:t xml:space="preserve">Vlastní zemní práce se zahájí skrývkou ornice, která bude uložena na pozemku objednatele p.č. 793/249, tato se použije k závěrečným úpravám pozemku po dokončení výstavby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240"/>
        <w:rPr>
          <w:b/>
          <w:b/>
          <w:color w:val="000000"/>
        </w:rPr>
      </w:pPr>
      <w:r>
        <w:rPr>
          <w:b/>
          <w:color w:val="000000"/>
        </w:rPr>
        <w:t xml:space="preserve">Výkopy </w:t>
      </w:r>
    </w:p>
    <w:p>
      <w:pPr>
        <w:pStyle w:val="Default"/>
        <w:jc w:val="both"/>
        <w:rPr/>
      </w:pPr>
      <w:r>
        <w:rPr>
          <w:color w:val="000000"/>
        </w:rPr>
        <w:t xml:space="preserve">Odkopávky a výkopové práce se provedou strojně. Vytěžená zemina se přesune v rámci stavby, bude provedena základová pláň. Pro výkopy se předpokládá třída těžitelnosti 3. Hladina podzemní vody se předpokládá pod úrovní základových patek prvků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  <w:t>Výkopové práce budou kolem stromu prováděny ručně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1" w:name="__RefHeading___Toc507489030"/>
      <w:bookmarkEnd w:id="11"/>
      <w:r>
        <w:rPr/>
        <w:t>Bourací práce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bCs/>
          <w:sz w:val="24"/>
        </w:rPr>
        <w:t>V současné době stojí na místě nového hřiště dvojice stávajících pískovišť spolu s přístupovými chodníky s asfaltovým krytem tl. cca 5cm a betonovým podkladem tl. cca 150mm. Na stávajícím antukovém hřišti budou vybourány ocelové sloupy pro síť. Dále dojde k odstranění původních betonových ploch. Dojde ke kompletnímu odstranění stávajících přístupových chodníků k pískovištím (asfaltový povrch 5cm, podkladní beton 15cm), betonových lavic, stávajících pískovišť (včetně dřevěných sedáků), trubkových branek, a betonové patky. Hloubka betonové obruby pískoviště cca 40cm. Vybouraný materiál bude ukládán do kontejnerů a odvážen na určenou skládku. Veškeré bourací práce musí být prováděny tak, aby nedošlo k narušení sousedních staveb, stromů a k event. škodám na majetku. Demolice bude provedena na základě zvyklostí a technických možností prováděcí firmy.</w:t>
      </w:r>
    </w:p>
    <w:p>
      <w:pPr>
        <w:pStyle w:val="Normal"/>
        <w:ind w:firstLine="360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2" w:name="__RefHeading___Toc507489031"/>
      <w:bookmarkEnd w:id="12"/>
      <w:r>
        <w:rPr/>
        <w:t>Prvky městského mobiliáře</w:t>
      </w:r>
    </w:p>
    <w:p>
      <w:pPr>
        <w:pStyle w:val="Normal"/>
        <w:autoSpaceDE w:val="false"/>
        <w:spacing w:before="240" w:after="0"/>
        <w:jc w:val="both"/>
        <w:rPr/>
      </w:pPr>
      <w:r>
        <w:rPr>
          <w:bCs/>
          <w:sz w:val="24"/>
        </w:rPr>
        <w:t>Přístupový chodník je vybaven prvky městského mobiliáře – stání pro 5 kol, dvojicí odpadkových košů a 5-ti lavičkami. Dále bude plocha doplněna o dřevěnou kulatinu na sezení a dvojici informačních tabulí s provozním řádem. Závazný vzor řádu hřiště města Ostrava viz příloha č.1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Style w:val="StylSloit12bChar"/>
        </w:rPr>
        <w:t>Lavičky budou mít ocelovou konstrukci a sedák bude z dřevěných prken. Odpadkový koš bude vyroben ze smrkového dřeva, opatřený třívrstvou lazurou. Vložka odpadního koše je z pozinkované oceli. Objem nádoby minimálně 25l. Stojná noha koše uložena do betonové patky. Stojan na kola je vyroben z konstrukční oceli, která je proti korozi chráněna žárovým zinkováním, kotvený do podkladní betonové dlažby. Veškerý spojovací materiál je pozinkovaný nebo nerezový.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3" w:name="__RefHeading___Toc507489032"/>
      <w:bookmarkEnd w:id="13"/>
      <w:r>
        <w:rPr/>
        <w:t>Prvky dětského hřiště SO01</w:t>
      </w:r>
    </w:p>
    <w:p>
      <w:pPr>
        <w:pStyle w:val="Normal"/>
        <w:jc w:val="both"/>
        <w:rPr/>
      </w:pPr>
      <w:r>
        <w:rPr>
          <w:rStyle w:val="StylSloit12bChar"/>
          <w:u w:val="single"/>
        </w:rPr>
        <w:t>Herní prvky</w:t>
      </w:r>
    </w:p>
    <w:p>
      <w:pPr>
        <w:pStyle w:val="Normal"/>
        <w:jc w:val="both"/>
        <w:rPr/>
      </w:pPr>
      <w:r>
        <w:rPr>
          <w:rStyle w:val="StylSloit12bChar"/>
        </w:rPr>
        <w:t xml:space="preserve">V dětském hřišti je navržena jako dopadová plocha tříděná kůra vhodná pro dětské hřiště bez obsahu drobných částic, o frakci 20 – 80 mm, kolem pískoviště je navržen přístupový chodníček ze zámkové dlažby. Dlažba bude uložena na vrstvu zhutněného kameniva. Zámková betonová dlažba bude založena do zahradních betonových obrub tl. 50 mm. </w:t>
      </w:r>
    </w:p>
    <w:p>
      <w:pPr>
        <w:pStyle w:val="Normal"/>
        <w:rPr>
          <w:rStyle w:val="StylSloit12bChar"/>
        </w:rPr>
      </w:pPr>
      <w:r>
        <w:rPr/>
      </w:r>
    </w:p>
    <w:p>
      <w:pPr>
        <w:pStyle w:val="Normal"/>
        <w:jc w:val="both"/>
        <w:rPr>
          <w:rStyle w:val="StylSloit12bChar"/>
        </w:rPr>
      </w:pPr>
      <w:r>
        <w:rPr>
          <w:rStyle w:val="StylSloit12bChar"/>
        </w:rPr>
        <w:t>Na dětském hřišti jsou navrženy herní prvky pro malé děti od 2 let i pro děti starší, a to do 15ti let. Všechny herní prvky budou vyrobeny z velmi pevných, trvanlivých a povětrnostním podmínkám odolných materiálů nevyžadujících údržbu, např. nátěry. Konstrukce, spojovací prvky a další součásti budou z kvalitní nerezové oceli, případně žárově zinkované. Skluzavky, desky, části k sezení budou z kvalitního HDPE plastu. Lanové konstrukce budou vyrobeny z kvalitních lan. Rám pískoviště bude z tlakově impregnovaného řeziva a sedáky budou z HDPE plastu. Pískoviště doplněno PVC krycí sítí, okraje vyztuženy lemováním a oky po 50mm. Osazení pomocí gumolana.</w:t>
      </w:r>
    </w:p>
    <w:p>
      <w:pPr>
        <w:pStyle w:val="Normal"/>
        <w:spacing w:lineRule="auto" w:line="276"/>
        <w:jc w:val="both"/>
        <w:rPr>
          <w:rStyle w:val="StylSloit12bChar"/>
          <w:sz w:val="24"/>
          <w:szCs w:val="24"/>
        </w:rPr>
      </w:pPr>
      <w:r>
        <w:rPr/>
      </w:r>
    </w:p>
    <w:p>
      <w:pPr>
        <w:pStyle w:val="Normal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Na hřišti budou umístěny následující prvk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Pružinové houpadlo (pes, koník) -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Informační tabule (provozní řád) - 2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Odpadkový koš -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Dřevěné pískoviště s plachtovým krytem 4x2m - 1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Stojan na kola s 5-ti stání - 1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Dřevěná lavička s opěradlem - 5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Dřevěné oplocení výšky 1,1m, včetně dřevěné branky – 47,5+34,8m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Brankové pole výšky 1,1m –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Lanová pyramida výšky 3m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Věžová sestava, celokovová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Řetězová dvojhoupačka, celokovová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Dřevěná kulatina na sezení - 1kus</w:t>
      </w:r>
    </w:p>
    <w:p>
      <w:pPr>
        <w:pStyle w:val="Normal"/>
        <w:autoSpaceDE w:val="false"/>
        <w:spacing w:lineRule="auto" w:line="276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Herní prvky budou ukotveny do zeminy pomocí zemních kotev s antikorozní úpravou, nebo betonových základů.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sz w:val="24"/>
          <w:szCs w:val="24"/>
        </w:rPr>
        <w:t>Prvky jsou vyrobeny ze ocelových profilů s povrchovou úpravou se zvýšenou odolností proti UV záření.</w:t>
      </w:r>
    </w:p>
    <w:p>
      <w:pPr>
        <w:pStyle w:val="Normal"/>
        <w:autoSpaceDE w:val="false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Herní prvky jsou opatřeny konstrukčními ochrannými prvky – ukončovací koncovky z hliníku, popřípadě ze žározinkového kovu. Veškeré spojovací prvky jsou zapuštěny do konstrukce.</w:t>
      </w:r>
    </w:p>
    <w:p>
      <w:pPr>
        <w:pStyle w:val="Normal"/>
        <w:autoSpaceDE w:val="false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Tělesa pružinových houpadel jsou vyrobena z polyetylenu se strukturovanou povrchovou úpravou. Pružina je vyrobena ze silné, antikorozně ošetřené a lakované oceli a je pevně ukotvena do zemního kotvení ukotveného do základové patky.</w:t>
      </w:r>
    </w:p>
    <w:p>
      <w:pPr>
        <w:pStyle w:val="Normal"/>
        <w:spacing w:lineRule="atLeast" w:line="20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Každý herní prvek má svoji bezpečnostní zónu. Bezpečnostní zóna kolem věžové soustavy bude tvořena štěrkem.</w:t>
      </w:r>
    </w:p>
    <w:p>
      <w:pPr>
        <w:pStyle w:val="Normal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Bezpečnostní zóny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1. pružinové houpadlo – koník/pes:</w:t>
        <w:tab/>
        <w:tab/>
        <w:tab/>
        <w:t>350x300 cm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2. pružinové houpadlo – auto:</w:t>
        <w:tab/>
        <w:tab/>
        <w:tab/>
        <w:tab/>
        <w:t>350x300 cm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3. lanová pyramida 3m:</w:t>
        <w:tab/>
        <w:tab/>
        <w:tab/>
        <w:tab/>
        <w:tab/>
        <w:t>průměru 800cm</w:t>
        <w:tab/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4. věžová sestava celokovová:</w:t>
        <w:tab/>
        <w:tab/>
        <w:tab/>
        <w:tab/>
        <w:t>680x790 cm</w:t>
        <w:tab/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5. řetězová dvojhoupačka:</w:t>
        <w:tab/>
        <w:tab/>
        <w:tab/>
        <w:tab/>
        <w:t>300x750 cm</w:t>
        <w:tab/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6. pískoviště 400x200 cm:</w:t>
        <w:tab/>
        <w:tab/>
        <w:tab/>
        <w:tab/>
        <w:t>700x500 cm</w:t>
        <w:tab/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žadavky na bezpečnost jsou určeny nornou ČSN EN 1176 - Zařízení a povrch dětského hřiště a ČSN EN 1177 - Povrch dětského hřiště tlumící náraz - Stanovení kritické výšky pádu. Tyto požadavky budou splněny pro veškeré vybav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robný popis jednotlivých prvků je uveden v části - D.1.1.b_4 Výpis prvk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4" w:name="__RefHeading___Toc507489033"/>
      <w:bookmarkEnd w:id="14"/>
      <w:r>
        <w:rPr/>
        <w:t>Provedení oplocení dětského hřiště SO01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Nová část oplocení dětského hřiště je navržena se sloupky z jäcklů 50/30/3 mm a vodorovnými prvky z jäcklů 50/30/2 mm. Výplň je navržena ze smrkových prken tl. 18mm a šířky 110mm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 výrobou zámečnických konstrukcí bude provedeno zaměření přímo na stavbě. </w:t>
      </w:r>
    </w:p>
    <w:p>
      <w:pPr>
        <w:pStyle w:val="Normal"/>
        <w:jc w:val="both"/>
        <w:rPr/>
      </w:pPr>
      <w:r>
        <w:rPr>
          <w:rStyle w:val="StylSloit12bChar"/>
        </w:rPr>
        <w:t xml:space="preserve">.V oplocení budou dvě branky šířky 1,1m. Branky budou uzamykatelné společným klíčem. Povrchová úprava ocelových prvků – žárově zinkováno. Povrchová úprava dřevěných prvků – tlaková impregnace + 3x nátěr lazurovacím lakem. Dimenze spojovacích a kotevních prvků součástí dodavatelské dokumentace. Bude zpracována výrobní dokumentace odsouhlasená investorem. Odlišné rozměry jednotlivých polí provedeny v obdobném členění. Základové patky nesmí zasahovat do ochranného pásma vodovodu a sdělovacího vedení – upravit dle vytýčení při provedení stavby. Plotovky kvality A-B, sušené, hoblované. </w:t>
      </w:r>
    </w:p>
    <w:p>
      <w:pPr>
        <w:pStyle w:val="Normal"/>
        <w:autoSpaceDE w:val="false"/>
        <w:jc w:val="both"/>
        <w:rPr>
          <w:rStyle w:val="StylSloit12bChar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sz w:val="24"/>
          <w:szCs w:val="24"/>
        </w:rPr>
        <w:t>Podrobný popis oplocení dětského hřiště je uveden v části - D.1.1.b_4 Výpis prvků.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5" w:name="__RefHeading___Toc507489034"/>
      <w:bookmarkEnd w:id="15"/>
      <w:r>
        <w:rPr/>
        <w:t>Venkovní zpevněné plochy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Nepojížděné chodníky pro pěší jsou navrženy s povrchem z betonové zámkové dlažby tl. 60 mm – barvy šedé. Chodník bude lemován betonovými obrubníky 50/200/1000 mm (nášlap 0 - 20 mm) na straně zeleně. Pro pohyb v prostoru hřiště je navržen chodník o šířce 1,5m s obrubou tvořící vodicí linii. Povýšenou o 8cm nad rovinu chodníkového tělesa. Přechod mezi jednotlivými úrovněmi je max. 20mm.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360" w:firstLine="348"/>
        <w:jc w:val="both"/>
        <w:rPr>
          <w:rStyle w:val="StylSloit12bChar"/>
        </w:rPr>
      </w:pPr>
      <w:r>
        <w:rPr>
          <w:rStyle w:val="StylSloit12bChar"/>
        </w:rPr>
        <w:t>Péče o osoby se sníženou schopností pohybu a orientace:</w:t>
      </w:r>
    </w:p>
    <w:p>
      <w:pPr>
        <w:pStyle w:val="Normal"/>
        <w:autoSpaceDE w:val="false"/>
        <w:ind w:left="360" w:firstLine="348"/>
        <w:jc w:val="both"/>
        <w:rPr>
          <w:rStyle w:val="StylSloit12bChar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StylSloit12bChar"/>
        </w:rPr>
        <w:t>V oblasti budou provedeny následující úpravy k zabezpečení pohybu osob se sníženou schopností pohybu a orientace , v souladu s vyhl. č 398/2009 Sb.:</w:t>
      </w:r>
    </w:p>
    <w:p>
      <w:pPr>
        <w:pStyle w:val="Normal"/>
        <w:autoSpaceDE w:val="false"/>
        <w:ind w:left="360" w:firstLine="348"/>
        <w:jc w:val="both"/>
        <w:rPr/>
      </w:pPr>
      <w:r>
        <w:rPr>
          <w:rStyle w:val="StylSloit12bChar"/>
        </w:rPr>
        <w:t>1) Chodníky jsou navrženy z materiálů, jejichž drsnost (souč.tření) činí min. 0,7.</w:t>
      </w:r>
    </w:p>
    <w:p>
      <w:pPr>
        <w:pStyle w:val="Normal"/>
        <w:autoSpaceDE w:val="false"/>
        <w:ind w:left="360" w:firstLine="348"/>
        <w:jc w:val="both"/>
        <w:rPr>
          <w:rStyle w:val="StylSloit12bChar"/>
        </w:rPr>
      </w:pPr>
      <w:r>
        <w:rPr>
          <w:rStyle w:val="StylSloit12bChar"/>
        </w:rPr>
        <w:t>2) Záhonový obrubník na straně k zeleni má nášlap 60 mm viz PD, řez A-A.</w:t>
      </w:r>
    </w:p>
    <w:p>
      <w:pPr>
        <w:pStyle w:val="Normal"/>
        <w:autoSpaceDE w:val="false"/>
        <w:jc w:val="both"/>
        <w:rPr>
          <w:rStyle w:val="StylSloit12bChar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StylSloit12bChar"/>
        </w:rPr>
        <w:t>Skladba chodníku</w:t>
      </w:r>
    </w:p>
    <w:p>
      <w:pPr>
        <w:pStyle w:val="Normal"/>
        <w:autoSpaceDE w:val="false"/>
        <w:ind w:left="360" w:firstLine="348"/>
        <w:jc w:val="both"/>
        <w:rPr/>
      </w:pPr>
      <w:r>
        <w:rPr>
          <w:rStyle w:val="StylSloit12bChar"/>
        </w:rPr>
        <w:t xml:space="preserve">- zámková dlažba betonová - šedá  </w:t>
        <w:tab/>
        <w:t>tl. 60 mm   ČSN 736131</w:t>
      </w:r>
    </w:p>
    <w:p>
      <w:pPr>
        <w:pStyle w:val="Normal"/>
        <w:autoSpaceDE w:val="false"/>
        <w:ind w:left="360" w:firstLine="348"/>
        <w:jc w:val="both"/>
        <w:rPr/>
      </w:pPr>
      <w:r>
        <w:rPr>
          <w:rStyle w:val="StylSloit12bChar"/>
        </w:rPr>
        <w:t xml:space="preserve">- lože z drti 2/4          </w:t>
        <w:tab/>
        <w:tab/>
        <w:tab/>
        <w:t>tl. 30 mm   ČSN 736131</w:t>
      </w:r>
    </w:p>
    <w:p>
      <w:pPr>
        <w:pStyle w:val="Normal"/>
        <w:autoSpaceDE w:val="false"/>
        <w:ind w:left="360" w:firstLine="348"/>
        <w:jc w:val="both"/>
        <w:rPr/>
      </w:pPr>
      <w:r>
        <w:rPr>
          <w:rStyle w:val="StylSloit12bChar"/>
        </w:rPr>
        <w:t xml:space="preserve">- štěrkodrť           </w:t>
        <w:tab/>
        <w:tab/>
        <w:tab/>
        <w:t>tl. 150 mm  ČSN 736126</w:t>
      </w:r>
    </w:p>
    <w:p>
      <w:pPr>
        <w:pStyle w:val="Normal"/>
        <w:autoSpaceDE w:val="false"/>
        <w:ind w:left="360" w:firstLine="348"/>
        <w:jc w:val="both"/>
        <w:rPr>
          <w:rStyle w:val="StylSloit12bChar"/>
          <w:rFonts w:ascii="Arial" w:hAnsi="Arial" w:cs="Arial"/>
        </w:rPr>
      </w:pPr>
      <w:r>
        <w:rPr/>
      </w:r>
    </w:p>
    <w:p>
      <w:pPr>
        <w:pStyle w:val="Normal"/>
        <w:autoSpaceDE w:val="false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Veškeré materiály a prvky jsou použity dle technologických listů, detailů a technologických předpisů výrobce s originálními a doporučenými doplňky.</w:t>
      </w:r>
    </w:p>
    <w:p>
      <w:pPr>
        <w:pStyle w:val="Normal"/>
        <w:autoSpaceDE w:val="false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Referenční výrobky uvedené na výkresech a v přílohách slouží pouze pro určení standardu a mohou být při dodržení parametrů nahrazeny výběrovým řízením.</w:t>
      </w:r>
    </w:p>
    <w:p>
      <w:pPr>
        <w:pStyle w:val="Normal"/>
        <w:autoSpaceDE w:val="false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Veškeré barevné odstíny budou upřesněny stavebníkem v průběhu realizace stavby na základě vzorků.</w:t>
      </w:r>
    </w:p>
    <w:p>
      <w:pPr>
        <w:pStyle w:val="Normal"/>
        <w:autoSpaceDE w:val="false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6"/>
        </w:numPr>
        <w:rPr/>
      </w:pPr>
      <w:bookmarkStart w:id="16" w:name="__RefHeading___Toc507489035"/>
      <w:bookmarkEnd w:id="16"/>
      <w:r>
        <w:rPr/>
        <w:t>Bezpečnost práce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šechny části stavby byly navrženy v souladu s předpisy platnými v České republice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eškeré stavební práce budou prováděny odbornou firmou k této činnosti způsobilou. Během provozu stavby je nutno dodržovat všechny články platných ČSN a předpisů o bezpečnosti a ochraně zdraví, zejména zákoníku práce – 262/2006 Sb. a zákona 309/2006 Sb. a vyhlášky č.48/82 Sb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Pro zajištění bezpečnosti práce na jednotlivých pracovištích je nutné, aby byly zpracovány provozní předpisy pro jednotlivá pracoviště. V předpisech budou bezpečnostní a hygienické pokyny pro veškerou činnost na pracovištích tj. používání pracovních pomůcek, obsluha zařízení apod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Při provádění stavebních prací i během provozu stavby je nutno dodržovat všechny závazné články platných ČSN a předpisů BOZ v platných zněních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Jedná se zejména o tyto předpisy: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Zákoník práce č. 262/2006 Sb., v platném znění, kapitola o bezpečnosti práce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Zákon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cí předpisy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yhláška č.48/1982 Českého úřadu bezpečnosti práce, kterou se stanoví základní požadavky k zajištění bezpečnosti práce a technických zařízení, v platném znění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362/2005 Sb., o bližších požadavcích na bezpečnost a ochranu zdraví při práci na pracovištích s nebezpečím pádu z výšky nebo do hloubky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ČSN 269030 - Skladování - zásady bezpečné manipulace a.j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101/2005 Sb. o podrobnějších požadavcích na pracoviště a pracovní prostředí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 xml:space="preserve">Zákon ČNR č. 133/1985 Sb., o požární ochraně, v platném znění 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yhláška MV č. 246/2001 Sb., o požární prevenci,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495/2001 Sb., kterým se stanoví a bližší podmínky pro poskytování osobních ochranných pracovních pomůcek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201/2010 Sb. o způsobu evidence úrazů, hlášení a zasílání záznamu o úrazu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yhláška č. 268/2009 Sb. o technických požadavcích na stavby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591/2006 Sb., o bližších minimálních požadavcích na bezpečnost a ochranu zdraví při práci na staveništích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361/2007 Sb., kterým se stanoví podmínky ochrany zdraví při práci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Pracovní a montážní postupy a přístupové cesty na stavbě budou zpracovány dodavatelskou firmou ve vazbě na příslušná ustanovení platných ČSN a předpisů BOZ a v souladu s pokyny koordinátora BOZP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 pracovištích se nebudou používat jedy ani karcinogenní látky a na pracovištích nebudou vznikat škodliviny charakteru toxických látek, které by mohly mít vliv na bezpečnost a hygienu práce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eškeré nebezpečné odpady budou odstraněny v souladu se zákonem o odpadech 185/2001 Sb. a prováděcími předpisy, o čemž musí být vystaven písemný doklad, který musí být k dispozici pro případ kontroly ze strany příslušných kontrolních subjektů. Vzniklé odpady budou tříděny podle druhů a kategorií, budou řádně označeny a zabezpečeny před nežádoucím znehodnocením, odcizením nebo únikem, a bude o nich vedena průběžná evidence ve smyslu platné legislativy v nakládání s odpady, až do okamžiku předání oprávněné osobě k odstranění.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rPr>
          <w:rFonts w:cs="Arial"/>
          <w:sz w:val="24"/>
        </w:rPr>
      </w:pPr>
      <w:r>
        <w:rPr>
          <w:sz w:val="24"/>
          <w:szCs w:val="24"/>
        </w:rPr>
        <w:t>Vypracoval: Ing. Jiří Krasnovský</w:t>
        <w:tab/>
        <w:tab/>
        <w:tab/>
        <w:tab/>
        <w:t>V Kroměříži 02/2018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Style w:val="StylSloit12bChar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StylSloit12bChar"/>
        </w:rPr>
      </w:pPr>
      <w:r>
        <w:rPr/>
      </w:r>
    </w:p>
    <w:p>
      <w:pPr>
        <w:pStyle w:val="Normal"/>
        <w:rPr>
          <w:rStyle w:val="StylSloit12bChar"/>
        </w:rPr>
      </w:pPr>
      <w:r>
        <w:rPr/>
      </w:r>
    </w:p>
    <w:p>
      <w:pPr>
        <w:pStyle w:val="Normal"/>
        <w:rPr>
          <w:rStyle w:val="StylSloit12bChar"/>
          <w:sz w:val="24"/>
          <w:highlight w:val="yellow"/>
        </w:rPr>
      </w:pPr>
      <w:r>
        <w:rPr/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8265</wp:posOffset>
          </wp:positionH>
          <wp:positionV relativeFrom="paragraph">
            <wp:posOffset>-200660</wp:posOffset>
          </wp:positionV>
          <wp:extent cx="1050925" cy="441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en-US" w:eastAsia="en-US"/>
      </w:rPr>
      <w:t>D.1.1.a</w:t>
    </w:r>
    <w:r>
      <w:rPr>
        <w:b/>
      </w:rPr>
      <w:t xml:space="preserve"> TECHNICKÁ ZPRÁVA</w:t>
    </w:r>
  </w:p>
  <w:p>
    <w:pPr>
      <w:pStyle w:val="Normal"/>
      <w:autoSpaceDE w:val="false"/>
      <w:jc w:val="right"/>
      <w:rPr>
        <w:szCs w:val="32"/>
      </w:rPr>
    </w:pPr>
    <w:r>
      <w:rPr>
        <w:szCs w:val="32"/>
      </w:rP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24130</wp:posOffset>
              </wp:positionH>
              <wp:positionV relativeFrom="paragraph">
                <wp:posOffset>163195</wp:posOffset>
              </wp:positionV>
              <wp:extent cx="594360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9pt;margin-top:12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Cs w:val="32"/>
      </w:rPr>
      <w:t>Projekt z participativního rozpočtu 2016 – Mraveniště u sídliště</w:t>
    </w:r>
  </w:p>
  <w:p>
    <w:pPr>
      <w:pStyle w:val="Normal"/>
      <w:autoSpaceDE w:val="false"/>
      <w:jc w:val="right"/>
      <w:rPr>
        <w:szCs w:val="32"/>
      </w:rPr>
    </w:pPr>
    <w:r>
      <w:rPr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8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DkaChar">
    <w:name w:val="Řádka Char"/>
    <w:qFormat/>
    <w:rPr>
      <w:color w:val="000000"/>
      <w:sz w:val="24"/>
    </w:rPr>
  </w:style>
  <w:style w:type="character" w:styleId="StylSloit12bChar">
    <w:name w:val="Styl (Složité) 12 b.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2Char">
    <w:name w:val="Nadpis 2 Char"/>
    <w:qFormat/>
    <w:rPr>
      <w:b/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tylSloit12b">
    <w:name w:val="Styl (Složité) 12 b."/>
    <w:basedOn w:val="Normal"/>
    <w:qFormat/>
    <w:pPr>
      <w:tabs>
        <w:tab w:val="clear" w:pos="708"/>
        <w:tab w:val="left" w:pos="1260" w:leader="none"/>
      </w:tabs>
      <w:ind w:right="-108" w:hanging="0"/>
      <w:jc w:val="both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Paragraph">
    <w:name w:val="Table Paragraph"/>
    <w:basedOn w:val="Normal"/>
    <w:qFormat/>
    <w:pPr>
      <w:widowControl w:val="false"/>
      <w:spacing w:before="37" w:after="0"/>
      <w:ind w:left="105" w:hanging="0"/>
    </w:pPr>
    <w:rPr>
      <w:rFonts w:ascii="Arial" w:hAnsi="Arial" w:eastAsia="Arial" w:cs="Arial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II">
    <w:name w:val="Nadpis II"/>
    <w:basedOn w:val="Heading2"/>
    <w:qFormat/>
    <w:pPr>
      <w:numPr>
        <w:ilvl w:val="0"/>
        <w:numId w:val="0"/>
      </w:numPr>
      <w:spacing w:lineRule="auto" w:line="276" w:before="120" w:after="120"/>
      <w:ind w:left="708" w:hanging="0"/>
      <w:jc w:val="both"/>
      <w:outlineLvl w:val="9"/>
    </w:pPr>
    <w:rPr>
      <w:bCs/>
      <w:iCs/>
      <w:szCs w:val="28"/>
      <w:lang w:val="en-US"/>
    </w:rPr>
  </w:style>
  <w:style w:type="paragraph" w:styleId="Normlnsodstavcem">
    <w:name w:val="Normální s odstavcem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9:02:00Z</dcterms:created>
  <dc:creator>uzivatel</dc:creator>
  <dc:description/>
  <cp:keywords/>
  <dc:language>en-US</dc:language>
  <cp:lastModifiedBy>Martin Hroz</cp:lastModifiedBy>
  <cp:lastPrinted>2018-02-28T08:01:00Z</cp:lastPrinted>
  <dcterms:modified xsi:type="dcterms:W3CDTF">2018-02-28T07:01:00Z</dcterms:modified>
  <cp:revision>3</cp:revision>
  <dc:subject/>
  <dc:title>Část  A – Průvodní zpráva</dc:title>
</cp:coreProperties>
</file>